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Name: </w:t>
      </w: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  <w:r>
        <w:rPr>
          <w:rFonts w:cs="Garamond" w:ascii="Garamond" w:hAnsi="Garamond"/>
        </w:rPr>
        <w:tab/>
        <w:tab/>
        <w:tab/>
        <w:tab/>
        <w:tab/>
        <w:t xml:space="preserve">Date: 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 xml:space="preserve">Chew On This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b/>
          <w:sz w:val="32"/>
          <w:szCs w:val="32"/>
        </w:rPr>
        <w:t>“</w:t>
      </w:r>
      <w:r>
        <w:rPr>
          <w:rFonts w:cs="Garamond" w:ascii="Garamond" w:hAnsi="Garamond"/>
          <w:b/>
          <w:sz w:val="32"/>
          <w:szCs w:val="32"/>
        </w:rPr>
        <w:t>You Teach the Class” Project Vocabulary Set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202"/>
        <w:gridCol w:w="627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Word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efinition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 Sentenc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rogg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unsteady, shaky, or dazed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groggy nigh watchman had just woke from a deep sleep and did not notice the stealthy thief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itted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make someone compete or fight against someone or something else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During a game of tug-of-war, the two teams were pitted against each other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usset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llowish, brown color, roughened on the fruit area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Because the apple was left out for so long, it became russet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crutinize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examine in careful detail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teacher scrutinized the graffiti, to see if she recognized the hand-writing.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istributor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omeone who distributes merchandise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epsi has a distributor to bring their product to stores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ield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have, use, or to take control. (Weapons, tools, etc.)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y dad has to wield the hammer in order to hang the picture frame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laughter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killing or butchering of animals, especially for f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 kill in a brutal or violent manner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ways some companies slaughter their animals can be considered animal cruelty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Word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efinition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Example Sentenc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dustrialization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he large-scale introduction of manufactu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dvanced technical enterprises and other productive economic activity into an area, society, country, etc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industrialization of food transformed how grain and meat were cultivated and, ultimately, consumed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leak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ithout hope or encouragement; depressing, dreary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ary’s future looked bleak after she lost her job. 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winge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 sudden, brief feeling of remorse or shame. 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lex felt a twinge of guilt after eating his co-worker’s lunch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modit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raw material or primary agricultural product that can be bought and sold, such as copper or coffee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ast food chains were turning restaurant kitchens into little factories and live stock into industrial commodities. 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ages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fixed payment, typically paid on a daily or weekly basis, made by an employer to an employee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e money he was making wasn’t enough to pay the wages due at the end of every month.  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orient="landscape" w:w="15840" w:h="12240"/>
      <w:pgMar w:left="1224" w:right="1224" w:gutter="0" w:header="0" w:top="100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6:00Z</dcterms:created>
  <dc:creator>Administrator</dc:creator>
  <dc:description/>
  <cp:keywords/>
  <dc:language>en-US</dc:language>
  <cp:lastModifiedBy>Emily Looser</cp:lastModifiedBy>
  <cp:lastPrinted>2012-03-14T07:29:00Z</cp:lastPrinted>
  <dcterms:modified xsi:type="dcterms:W3CDTF">2012-03-15T13:33:00Z</dcterms:modified>
  <cp:revision>10</cp:revision>
  <dc:subject/>
  <dc:title>Name: </dc:title>
</cp:coreProperties>
</file>